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География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География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География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География» в 7 классе рассчитана на 34 учебные недели и составляет 17 часов в год (0,5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География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сформировать у обучающихся с умственной отсталостью (интеллектуальными нарушениями) умение использовать географические знания и умения в повседневной жизни для объяснения, оценки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География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элементарных, но научных и систематических сведений о природе, населении, хозяйстве Росс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знакомство с культурой и бытом народов России, достопримечательностями разных уголков нашей Родин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знакомство с особенностями взаимодействия человека и природы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учебного предмета «География» позволяет формировать у обучающихся широкий спектр видов учебной деятельности, таких, как умение классифицировать, наблюдать, делать выводы, объяснять, доказывать, давать определения понятиям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7 класса полностью посвящена ознакомлению с природой и хозяйством России. Изучение вопросов физической, элементов экономической и социальной географии своей страны рассматривается в тесной взаимосвязи, а природа изучается как среда обитания и жизнедеятельности людей, как источник ресурсов для развития народного хозяйства. Особое внимание уделяется экологическим проблемам. Необходимо вскрыть причины обострения экологических ситуаций в некоторых районах нашей страны.</w:t>
      </w:r>
    </w:p>
    <w:p>
      <w:pPr>
        <w:pStyle w:val="Normal"/>
        <w:rPr>
          <w:lang w:val="ru-RU"/>
        </w:rPr>
      </w:pPr>
      <w:r>
        <w:rPr>
          <w:lang w:val="ru-RU"/>
        </w:rPr>
        <w:t>На изучение «Географии России» в данной программе отведен весь 7 класс, в содержании учебного материала выделены два основных блока:</w:t>
      </w:r>
    </w:p>
    <w:p>
      <w:pPr>
        <w:pStyle w:val="Normal"/>
        <w:rPr>
          <w:lang w:val="ru-RU"/>
        </w:rPr>
      </w:pPr>
      <w:r>
        <w:rPr>
          <w:lang w:val="ru-RU"/>
        </w:rPr>
        <w:t>1. Особенности природы и хозяйства России — 3 ч</w:t>
      </w:r>
    </w:p>
    <w:p>
      <w:pPr>
        <w:pStyle w:val="Normal"/>
        <w:rPr>
          <w:lang w:val="ru-RU"/>
        </w:rPr>
      </w:pPr>
      <w:r>
        <w:rPr>
          <w:lang w:val="ru-RU"/>
        </w:rPr>
        <w:t>П. Природные зоны России — 14 ч.</w:t>
      </w:r>
    </w:p>
    <w:p>
      <w:pPr>
        <w:pStyle w:val="Normal"/>
        <w:rPr>
          <w:lang w:val="ru-RU"/>
        </w:rPr>
      </w:pPr>
      <w:r>
        <w:rPr>
          <w:lang w:val="ru-RU"/>
        </w:rPr>
        <w:t>Задача первого блока этого раздела создать целостное представление о своей родине, раскрыть разнообразие ее природных условий, ресурсов, населения и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ителю географии необходимо подумать о рациональном распределении времени на изучение общих и зональных вопросов. Целесообразно уже при изучении </w:t>
      </w:r>
      <w:r>
        <w:rPr/>
        <w:t>I</w:t>
      </w:r>
      <w:r>
        <w:rPr>
          <w:lang w:val="ru-RU"/>
        </w:rPr>
        <w:t xml:space="preserve"> блока иллюстрировать общие положения конкретными примерами, подготавливая таким образом обучающихся к изучению отдельных природных зон.</w:t>
      </w:r>
    </w:p>
    <w:p>
      <w:pPr>
        <w:pStyle w:val="Normal"/>
        <w:rPr>
          <w:lang w:val="ru-RU"/>
        </w:rPr>
      </w:pPr>
      <w:r>
        <w:rPr>
          <w:lang w:val="ru-RU"/>
        </w:rPr>
        <w:t>В региональной части курса, во втором блоке, дается комплексная характеристика природных зон России: изучаются особенности климата, природы, условия жизни и хозяйственной деятельности людей, местные экономические, социальные и экологические проблемы, достопримечательности разных уголков нашей Родины.</w:t>
      </w:r>
    </w:p>
    <w:p>
      <w:pPr>
        <w:pStyle w:val="Normal"/>
        <w:rPr>
          <w:lang w:val="ru-RU"/>
        </w:rPr>
      </w:pPr>
      <w:r>
        <w:rPr>
          <w:lang w:val="ru-RU"/>
        </w:rPr>
        <w:t>На уроках обучающиеся пользуются современными географическими картами (физической, политико-административной и картой природных зон России). При изучении географии России констатируются новые национально-территориальные образования, подчеркивая культурные и этнографические особенности населения. Важный аспект проблемы – развитие крупнейших городов, центров науки, малых городов и сел. Также при изучении географии России учитывается принятое в настоящее время новое административное деление России на федеральные округа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5"/>
        <w:gridCol w:w="4585"/>
        <w:gridCol w:w="1551"/>
        <w:gridCol w:w="1759"/>
      </w:tblGrid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енности природы и хозяйства Росси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тундр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зон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пустынь и полупустын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субтропик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 в горах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/>
      </w:pPr>
      <w:r>
        <w:rPr>
          <w:lang w:val="ru-RU"/>
        </w:rPr>
        <w:tab/>
        <w:t xml:space="preserve">‒ осознание себя как гражданина России; формирование чувства гордости за свою </w:t>
      </w:r>
      <w:r>
        <w:rPr/>
        <w:t>Родину;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‒ формирование чувства патриотизма, уважения к Отечеству, прошлому и настоящему многонационального народа России, ценностям многонационального российского общест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осознанного, уважительного и доброжелательного отношения к другому человеку и его мнению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ценности здорового и безопасного образа жизни, знание и соблюдение правил индивидуального и коллективного безопасного поведения в чрезвычайных ситуациях, угрожающих жизни и здоровью людей (наводнения, лавина, сель, шторм, ураган и т.п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правильного отношения к окружающей (природной) среде; знать и использовать на практике правила поведения в природе, ее сохранения и рационального использования, принимать участие в мероприятиях по охране приро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уважительного отношения к труду, развитие опыта участия в социально значимом труде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География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й об особенностях природы, жизни, культуры и хозяйственной деятельности людей, экологических проблемах Росс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нимать географическую карту: декодировать условные знаки кар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казывать на карте (с помощью вспомогательных средств – генерализация линий рек, пунсоны, таблички с названиями) географические объекты, указанные в программ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пределять направления на карте с опорой на вспомогательные средст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казывать границы России на физической карте РФ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казывать на карте природные зоны. называть природные зоны с опорой на кар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участие в мероприятиях по охране окружающей среды; правильно вести себя в природ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елать несложные макеты изучаемых природных зон (с группой обучающихся) под руководством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делять, описывать существенные признаки географических объектов и явлений с помощью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географические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казывать границы России на глобусе, карте полушарий, физической карте и карте природных зон России, давать элементарное описание природы по зонам, пользуясь картинами, картами и пла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казывать по картам (физической и природных зон России) географические объекты, указанные в программ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станавливать простейшие взаимосвязи между климатом, растительным и животным миром, природными условиями и занятиями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делять, описывать и объяснять существенные признаки географических объектов и явлений с помощью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равнивать географические объекты, факты, явления, события по заданным критерия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ести наблюдения за объектами, процессами и явлениями географической среды, оценивать их изменения в результате природных и антропогенных воз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ходить в различных источниках, указанных учителем, учебную информ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зывать и показывать на иллюстрациях изученные культурные и исторические памятники своей области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9"/>
        <w:gridCol w:w="2869"/>
        <w:gridCol w:w="937"/>
        <w:gridCol w:w="3726"/>
        <w:gridCol w:w="3737"/>
        <w:gridCol w:w="3695"/>
      </w:tblGrid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урока</w:t>
            </w:r>
          </w:p>
        </w:tc>
        <w:tc>
          <w:tcPr>
            <w:tcW w:w="2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-во</w:t>
            </w:r>
            <w:r>
              <w:rPr/>
              <w:br/>
            </w:r>
            <w:r>
              <w:rPr>
                <w:b/>
                <w:bCs/>
              </w:rPr>
              <w:t> часов</w:t>
            </w:r>
          </w:p>
        </w:tc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содержание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ация видов деятельности обучающихся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обенности природы и хозяйства России- 3 часа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Географическое положение России на карте мир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у обучающихся представлений географическом положении РФ на карте мира. Повторение условных обозначениях морских и сухопутных границ, государственные символы РФ. </w:t>
            </w:r>
            <w:r>
              <w:rPr/>
              <w:t>Продолжение формирования навыков правильного показа географических объектов на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границу России на настенной карте, используя помощь учителя. Составляют рассказ о географическом положении России по плану и опорны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, в каком полушарии и на каком материке расположено наше государство. Показывают границу России, обозначают ее на контурной карте. Называют моря, по которым проходит государственная граница. </w:t>
            </w:r>
            <w:r>
              <w:rPr/>
              <w:t>Определяют по политической карте государства, граничащие с Россией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вропейская и азиатская части России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 географическом положении России, обширности ее территории. Знакомство с названиями экономических районов Европейской и азиатской частей РФ. Продолжение формирования навыков самостоятельной работы при выполнении упражнений в тетради на печатной основ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казывают (заранее обозначенную учителем) условную границу между Европой и Азией. </w:t>
            </w:r>
            <w:r>
              <w:rPr/>
              <w:t> </w:t>
            </w:r>
            <w:r>
              <w:rPr>
                <w:lang w:val="ru-RU"/>
              </w:rPr>
              <w:t>Сравнивают по площади Европейскую и Азиатскую части России. Находят на карте России свой город (с помощью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казывают на карте территорию России. Называют, где проходит условная граница, заранее обозначенная учителем, между Европой и Азией. Показывают европейскую и азиатскую часть.</w:t>
            </w:r>
            <w:r>
              <w:rPr/>
              <w:t> </w:t>
            </w:r>
            <w:r>
              <w:rPr>
                <w:lang w:val="ru-RU"/>
              </w:rPr>
              <w:t xml:space="preserve"> Сравнивают по площади Европейскую и Азиатскую части России. Находят на карте России свой город. Определяют, в какой части страны они живут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должение формирования представлений о географическом положении России, обширности ее территории. Знакомство с названиями наиболее крупных областей Европейской и азиатской части РФ. </w:t>
            </w:r>
            <w:r>
              <w:rPr/>
              <w:t>Формирование первоначальных представлений обучающихся о государственном устройстве РФ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нашу страну. Знакомятся с названиями наиболее крупных административно-территориальных единиц (области, республики) европейской и азиатской частей РФ, показывают на настенной карте (с помощью учителя) </w:t>
            </w:r>
            <w:r>
              <w:rPr/>
              <w:t> 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дят на политико-административной карте РФ края, области, республики, автономные округа, автономные области, города федерального значения. Показывают крупные административно-территориальные единицы (области, республики), дают характеристику географического положения (по плану), показывают на карте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должение знакомства с формами рельефа РФ. Повторение условных цветов физической карты. </w:t>
            </w:r>
            <w:r>
              <w:rPr/>
              <w:t>Продолжение формирования навыков правильного показа географических объектов на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и показывают на настенной карте равнины, которые находятся на территории России (с помощью). Составляют по плану краткую характеристику географического положения объекта, выделенного в учебнике, жирным шрифтом и наносят его на карту, используя помощь учител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 и показывают на настенной карте равнины, которые находятся на территории России. Описывают географическое положение Восточно-Европейской и Западно-Сибирской равнины, Среднесибирского плоскогорья.</w:t>
            </w:r>
            <w:r>
              <w:rPr/>
              <w:t> </w:t>
            </w:r>
            <w:r>
              <w:rPr>
                <w:lang w:val="ru-RU"/>
              </w:rPr>
              <w:t xml:space="preserve"> Называют горы России, показывают их на физической карте России. Наносят на контурную карту, выделенные в тексте жирным шрифтом географические объекты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езные ископаемые, их основные месторождения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 и закрепление знаний о полезных ископаемых, способах их добычи, рациональном использовании. </w:t>
            </w:r>
            <w:r>
              <w:rPr/>
              <w:t>Формирование представлений о богатстве недр страны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и показывают (заранее обозначенные учителем на настенной карте) крупнейшие месторождения полезных ископаемых России (с помощью). Составляют рассказ о бережном отношении к природным ресурсам по опорным словам и словосочета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Перечисляют полезные ископаемые, которые добываю на территории России. Называют и показывают на настенной карте крупнейшие месторождения нефти и газа. Наносят на контурную карту крупнейшие месторождения полезных ископаемых. Рассказывают, почему необходимо бережно относиться к природным ресурсам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 России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торение и закрепление знаний о поясах освещенности, климате, погоде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Формирование представлений о климате разных частей РФ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хеме перечисляют пояса освещенности. По плану и опорным предложениям рассказывают о климате своей местности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, какие факторы влияют на климат, почему на территории России находится несколько климатических поясов. Рассказывают о климате европейской части России, Сибири и Дальнего Востока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ные ресурсы России, их использование.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 и закрепление знаний о водоемах, их условном изображении на физической карте, использовании воды в народном хозяйстве, охране рек и озер. Продолжить формировать понятия о крупнейших реках и озерах РФ. Продолжить формирование навыков правильного показа географических объектов на карте. </w:t>
            </w:r>
            <w:r>
              <w:rPr/>
              <w:t>Закрепление и систематизация знаний о водоемах своего кр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ходят в словаре и зачитывают определение, что такое водные ресурсы.</w:t>
            </w:r>
            <w:r>
              <w:rPr/>
              <w:t> </w:t>
            </w:r>
            <w:r>
              <w:rPr>
                <w:lang w:val="ru-RU"/>
              </w:rPr>
              <w:t xml:space="preserve"> Называют (заранее выделенные учителем) и показывают</w:t>
            </w:r>
            <w:r>
              <w:rPr/>
              <w:t> </w:t>
            </w:r>
            <w:r>
              <w:rPr>
                <w:lang w:val="ru-RU"/>
              </w:rPr>
              <w:t xml:space="preserve"> крупные реки </w:t>
            </w:r>
            <w:r>
              <w:rPr/>
              <w:t> </w:t>
            </w:r>
            <w:r>
              <w:rPr>
                <w:lang w:val="ru-RU"/>
              </w:rPr>
              <w:t xml:space="preserve">и отмечают их на контурной </w:t>
            </w:r>
            <w:r>
              <w:rPr/>
              <w:t> </w:t>
            </w:r>
            <w:r>
              <w:rPr>
                <w:lang w:val="ru-RU"/>
              </w:rPr>
              <w:t xml:space="preserve">карте. </w:t>
            </w:r>
            <w:r>
              <w:rPr/>
              <w:t>Рассказывают как люди используют водоемы по предложенным учителе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Называют и показывают на карте реки и озера России, указанные в учебнике. Рассказывают об использовании водных ресурсов по плану.</w:t>
            </w:r>
            <w:r>
              <w:rPr/>
              <w:t> </w:t>
            </w:r>
            <w:r>
              <w:rPr>
                <w:lang w:val="ru-RU"/>
              </w:rPr>
              <w:t xml:space="preserve"> Обсуждают возможности хозяйственного использования рек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. Народы России.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редставлений обучающихся о России как многонациональном государстве, о разнообразии народов, их традициях, вероисповедании. </w:t>
            </w:r>
            <w:r>
              <w:rPr/>
              <w:t>Воспитание толерантного отношения к людям других национальностей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некоторые народы, проживающие на территории России (до 4 названий). Рассказывают об обычаях своего народа, опираясь на сюжетные картинки и иллюстрац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понятием «плотность населения». Перечисляют названия народов России (с опорой на таблицу). Показывают на карте места расселения отдельных народов (с опорой на политико-административную карту)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шленность-основа хозяйства, её отрасли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ервоначальных представлений обучающихся о народном хозяйстве и основных отраслях народного хозяйства РФ. Закрепление и систематизация знаний о промышленных предприятиях своего края. Продолжение формирования навыков самостоятельной работы при выполнении упражнений в тетради на печатной основ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некоторые отрасли тяжелой и легкой промышленности (машиностроение, швейная промышленность, пищевая промышленность) с опорой на иллюстративный материал – схемы, рисунки. Составляют рассказ о видах промышленности по опорным словам и словосочетаниям. </w:t>
            </w:r>
            <w:r>
              <w:rPr/>
              <w:t> 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зывают отрасли промышленности на основе иллюстративных материалов учебника. Называют, какую продукцию выпускают предприятия тяжелей промышленности, что такое легкая промышленность, какие отрасли относятся к пищевой промышленности. Показывают на карте крупнейшие промышленные города, заранее выделенные учителем. Называют основные отрасли промышленности своего края (с помощью учителя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его отрасли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ервоначальных представлений обучающихся о сельском хозяйстве РФ и его основных отраслях. Закрепление и систематизация знаний о сельскохозяйственных угодьях своего края и их использовани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отраслевой состав растениеводства (полеводство, садоводство) и животноводства (скотоводство, птицеводство) с опорой на иллюстративный материал </w:t>
            </w:r>
            <w:r>
              <w:rPr/>
              <w:t> 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отраслевой состав растениеводства (полеводство, садоводство, лесоводство) и животноводства (скотоводство, птицеводство, рыболовство) с опорой на иллюстративный материал. </w:t>
            </w:r>
            <w:r>
              <w:rPr/>
              <w:t> </w:t>
            </w:r>
            <w:r>
              <w:rPr>
                <w:lang w:val="ru-RU"/>
              </w:rPr>
              <w:t xml:space="preserve"> Называют главную зерновую культуру нашей страны, устанавливают с помощью учителя причинно-следственные зависимости между климатом и развитием сельского хозяйства. Называют основные отрасли сельского хозяйства своего края (с помощью учителя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. Экономическое развитие европейской и азиатской частей России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едставлений о транспортном сообщении на территории РФ, показ различия и значения грузовых и пассажирских перевозок. Формирование первоначальных представлений обучающихся об экономическом развитии Европейской и азиатской части России </w:t>
            </w:r>
            <w:r>
              <w:rPr/>
              <w:t> 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числяют виды транспорта.</w:t>
            </w:r>
            <w:r>
              <w:rPr/>
              <w:t> </w:t>
            </w:r>
            <w:r>
              <w:rPr>
                <w:lang w:val="ru-RU"/>
              </w:rPr>
              <w:t xml:space="preserve"> Называют транспорт, на котором перевозят людей и грузы. </w:t>
            </w:r>
            <w:r>
              <w:rPr/>
              <w:t>Рассказывают о транспорте своего город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ют экономическое развитие европейской и азиатской частей России с помощью учителя. Называют с опорой на иллюстративный материал основные отрасли промышленности и сельского хозяйства европейской и азиатской частей России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зоны России – 2 часов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мещение природных зон на территории России </w:t>
            </w:r>
            <w:r>
              <w:rPr>
                <w:b/>
                <w:bCs/>
              </w:rPr>
              <w:t> 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должение формирования представлений обучающихся о многообразии природных условий России. </w:t>
            </w:r>
            <w:r>
              <w:rPr/>
              <w:t>Знакомство с названиями природных зон России.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ть природные зоны России с помощью учителя (схемы, таблицы), находить и показывать на картинах/фотографиях разные природные зоны Росс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арактеризуют особенности климата природных зон России.</w:t>
            </w:r>
            <w:r>
              <w:rPr/>
              <w:t> </w:t>
            </w:r>
            <w:r>
              <w:rPr>
                <w:lang w:val="ru-RU"/>
              </w:rPr>
              <w:t xml:space="preserve"> Объясняют различие в климате в разных районах нашей страны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рта природных зон России. Зона арктических пустынь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бучающихся о многообразии природных условий России. Знакомство с названиями природных зон России и их географическим положением, картой природных зон России, условными цветами карты природных зон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риродные зоны, в которых расположена Россия (по карте природных зон), показывают на настенной карте (с помощью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риродные зоны, в которых расположена Россия и показывают их на настенной карте. Объясняют зависимость размещения зон от климата. Условными цветами раскрашивают природные зоны в контурной карт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она тундры </w:t>
            </w:r>
            <w:r>
              <w:rPr>
                <w:lang w:val="ru-RU"/>
              </w:rPr>
              <w:t xml:space="preserve">Положение на карте. Рельеф. Полезные ископаемые </w:t>
            </w:r>
            <w:r>
              <w:rPr/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й обучающихся о тундре. Знакомство с географическим положением зоны тундры. Продолжение формирования навыков показа географических объектов на карте, навыков работы в контурной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настенной карте зону тундры (с помощью). Закрашивают данную природную зону в контурной карте. Перечисляют полезные ископаемые, которые добывают в тундре, используя помощь учител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ую зону тундры. Описывают географическое положение тундры (по плану) и отмечают ее на карте. Называют, с какими природными зонами граничит тундра, какие полезные ископаемые там добывают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есная зона </w:t>
            </w:r>
            <w:r>
              <w:rPr>
                <w:lang w:val="ru-RU"/>
              </w:rPr>
              <w:t>Положение на карте. Рельеф и полезные ископаемые. Климат.</w:t>
            </w:r>
            <w:r>
              <w:rPr/>
              <w:t xml:space="preserve"> Реки, озера, каналы 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ч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редставлений о зоне лесов как о самой большой по площади природной зоне России. Знакомство с географическим положением, особенностями рельефа и полезными ископаемыми изучаемой природной зоны. Продолжение формирования навыков показа географических объектов на карте, навыков работы в контурной карте. </w:t>
            </w:r>
            <w:r>
              <w:rPr/>
              <w:t>Воспитание бережного отношения к природным ресурсам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х зон России лесную зону. На карте природных зон называют, каким цветом обозначена лесная зона. Обозначают ее в контурной карте (с помощью). Составляют рассказ о рельефе лесной зоны из предложенных учителем предложений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плану дают характеристику географического положения лесной зоны. Наносят ее на контурную карту (с помощью учителя). Используя физическую карту России, рассказывают об особенностях рельефа лесной зоны по плану</w:t>
            </w:r>
            <w:r>
              <w:rPr/>
              <w:t> </w:t>
            </w:r>
            <w:r>
              <w:rPr>
                <w:lang w:val="ru-RU"/>
              </w:rPr>
              <w:t xml:space="preserve"> с помощью учител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есная зона </w:t>
            </w:r>
            <w:r>
              <w:rPr>
                <w:lang w:val="ru-RU"/>
              </w:rPr>
              <w:t xml:space="preserve">Растительный мир. Животный мир </w:t>
            </w:r>
            <w:r>
              <w:rPr/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представлений обучающихся о растительном мире лесной зоны.</w:t>
            </w:r>
            <w:r>
              <w:rPr/>
              <w:t> </w:t>
            </w:r>
            <w:r>
              <w:rPr>
                <w:lang w:val="ru-RU"/>
              </w:rPr>
              <w:t xml:space="preserve"> Закрепление и расширение представлений о влиянии климата на растительный мир. </w:t>
            </w:r>
            <w:r>
              <w:rPr/>
              <w:t>Воспитание бережного отношения к растительному миру своей страны.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хвойные деревья. Описывают одно из хвойных деревьев по плану. Выписывают в тетрадь породы деревьев европейской и азиатской частей тайги. </w:t>
            </w:r>
            <w:r>
              <w:rPr/>
              <w:t>Показывают на карте зону лесов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хвойные леса на карте с помощью учителя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леса  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должение формирования представлений обучающихся о лесной зоне. </w:t>
            </w:r>
            <w:r>
              <w:rPr/>
              <w:t>Повторение, систематизация и обобщение знаний о значении лес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ят схему о значении леса в жизни человека, используя помощь учител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значении леса в жизни людей. Готовят схему о значении леса в жизни человека. </w:t>
            </w:r>
            <w:r>
              <w:rPr/>
              <w:t>Повторяют правила поведения в лесу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ышленность и сельское хозяйство лесной зоны. Промышленность и сельское хозяйство Центральной России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бучающихся о лесной зоне. Знакомство с промышленностью и сельским хозяйством Центральной России. Расширение представлений обучающихся о народном хозяйстве РФ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исывают в тетрадь ведущие отрасли промышленности и сельского хозяйства. </w:t>
            </w:r>
            <w:r>
              <w:rPr/>
              <w:t>По рисунку называют товары, выпускаемы промышленными предприятиями Центральной Росс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основные отрасли промышленности и сельского хозяйства с опорой на иллюстративный материал. Рассказывают о промышленности и сельском хозяйстве Центральной России по плану </w:t>
            </w:r>
            <w:r>
              <w:rPr/>
              <w:t>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а Центральной России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й обучающихся о крупных городах, расположенных на территории лесной зоны. Расширение и закрепление знаний о столице России. Продолжение формирования навыков показа географических объектов на карте, навыков работы в контурной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на настенной карте и отмечают на контурной карте крупные города Центральной России, используя помощь учителя. </w:t>
            </w:r>
            <w:r>
              <w:rPr/>
              <w:t>Составляют рассказ о Москве по предложенным учителе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дят на настенной карте и отмечают на контурной карте крупные города Центральной России. Составляют рассказ об одном из городов Центральной России по плану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обенности развития хозяйства Северо-Западной России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ить формирование представлений обучающихся о лесной зоне. Знакомство с промышленностью и сельским хозяйством Северо-Западной России. Расширение представлений обучающихся об экономических районах, народном хозяйстве РФ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исывают в тетрадь ведущие отрасли промышленности и сельского хозяйства. По рисунку называют товары, выпускаемые промышленными предприятиями Северо-Западной Росс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яют географическое положение Северно-Западной России по карте с помощью учителя. Называют основные отрасли промышленности и сельского хозяйства с опорой на иллюстративный материал. Выписывают в тетрадь ведущие отрасли промышленности и сельского хозяйства. Рассказывают о промышленности и сельском хозяйстве по плану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а Северо-Западной России: Санкт-Петербург, Архангельск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й обучающихся о крупных городах, расположенных на территории лесной зоны. Продолжение формирования навыков показа географических объектов на карте, навыков работы в контурной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на настенной карте и отмечают на контурной карте крупные города Северо-Западной России, используя помощь учителя. </w:t>
            </w:r>
            <w:r>
              <w:rPr/>
              <w:t>Составляют рассказ о Санкт-Петербурге по предложенным учителе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ходят на настенной карте и отмечают на контурной карте изучаемые города. Перечисляют отрасли промышленности, которые развиты в этих городах. Составляют рассказ об одном из городов по плану </w:t>
            </w:r>
            <w:r>
              <w:rPr/>
              <w:t>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ода Северо-Западной России: Новгород, Псков, Калининград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й обучающихся о крупных городах, расположенных на территории лесной зоны. Продолжение формирования навыков показа географических объектов на карте, навыков работы в контурной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мечают на контурной карте крупные города Северо-Западной России, используя помощь учителя. Составляют рассказ об одном из городов по предложенным учителе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ходят на настенной карте и отмечают на контурной карте изучаемые города. Перечисляют отрасли промышленности, которые развиты в этих городах. Составляют рассказ об одном из городов по плану </w:t>
            </w:r>
            <w:r>
              <w:rPr/>
              <w:t>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ить формирование представлений обучающихся о лесной зоне. Знакомство школьников с промышленностью Западной Сибири. Расширение представлений обучающихся об экономических районах, народном хозяйстве РФ. Продолжение формирования навыков показа географических объектов на карте, навыков работы с контурной картой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исывают в тетрадь ведущие отрасли промышленности и сельского хозяйства. Перечисляют по карте полезные ископаемые, которые добывают в Западной Сибири. Находят на карте города, которые упоминались в тексте учебника (с помощью учителя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 xml:space="preserve">Определяют географическое положение Западной Сибири по карте (с помощью учителя). Называют полезные ископаемые, которые добывают в этом регионе. Показывают на карте крупнейшие месторождения </w:t>
            </w:r>
            <w:r>
              <w:rPr/>
              <w:t>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 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бучающихся о лесной зоне. Знакомство с промышленностью Восточной Сибири. Расширение представлений обучающихся об экономических районах, народном хозяйстве РФ. Продолжение формирования навыков показа географических объектов на карте, навыков работы в контурной карт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исывают в тетрадь ведущие отрасли промышленности и сельского хозяйства. Перечисляют по карте полезные ископаемые, которые добывают в Восточной Сибири. Находят на карте города, которые упоминались в тексте учебника (с помощью учителя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яют географическое положение Восточной Сибири по карте с помощью учителя. Называют основные природные богатства Восточной Сибири. Рассказывают, как люди используют реки Восточной Сибири. </w:t>
            </w:r>
            <w:r>
              <w:rPr/>
              <w:t>Называют ведущие отрасли промышленности 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льний Восток . Заповедники и заказники лесной зоны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бучающихся о лесной зоне. Знакомство с основными отраслями промышленности Дальнего Востока. Расширение представлений обучающихся об экономических районах, народном хозяйстве РФ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на физической карте России Дальний Восток (с помощью). Выписывают в тетрадь ведущие отрасли промышленности и сельского хозяйства. </w:t>
            </w:r>
            <w:r>
              <w:rPr/>
              <w:t>Перечисляют по карте полезные ископаемые (с помощью учителя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ходят на физической карте России Дальний Восток. Определяют географическое положение восточной Сибири по карте с помощью учителя. Перечисляют полезные ископаемые, которые добывают на Дальнем Востоке, показывают на карте крупнейшие месторождения. </w:t>
            </w:r>
            <w:r>
              <w:rPr/>
              <w:t>Называют ведущие отрасли промышленности и сельского хозяйства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тепная зона</w:t>
            </w:r>
            <w:r>
              <w:rPr>
                <w:lang w:val="ru-RU"/>
              </w:rPr>
              <w:t xml:space="preserve"> Положение на карте. Рельеф и полезные ископаемые. Реки. Растительный и животный мир. Население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ч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ервоначального представления обучающихся о зоне степей. Знакомство с географическим положением, рельефом, полезными ископаемыми и водоемами степной зоны. </w:t>
            </w:r>
            <w:r>
              <w:rPr/>
              <w:t>Продолжение формирования навыков работы обучающихся с настенной картой, картам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казывают на карте «Природные зоны России» зону степей. Показывают месторождения полезных ископаемых и</w:t>
            </w:r>
            <w:r>
              <w:rPr/>
              <w:t> </w:t>
            </w:r>
            <w:r>
              <w:rPr>
                <w:lang w:val="ru-RU"/>
              </w:rPr>
              <w:t xml:space="preserve"> реки степей (с помощью учителя). </w:t>
            </w:r>
            <w:r>
              <w:rPr/>
              <w:t>Подписывают их названия в контурной карте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основные признаки степей. Дают краткую характеристику географического положения зоны степей. Перечисляют полезные ископаемые, которые добывают в зоне степей. Характеризируют климатические условия степной зоны. Показывают на карте «Природные зоны России» </w:t>
            </w:r>
            <w:r>
              <w:rPr/>
              <w:t> </w:t>
            </w:r>
            <w:r>
              <w:rPr>
                <w:lang w:val="ru-RU"/>
              </w:rPr>
              <w:t>и обозначают зону степей на контурной карт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она полупустынь и пустынь </w:t>
            </w:r>
            <w:r>
              <w:rPr>
                <w:lang w:val="ru-RU"/>
              </w:rPr>
              <w:t xml:space="preserve">Положение на карте. Рельеф. Полезные ископаемые. Реки. Растительный и животный мир. Население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ч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ервоначальных представлений обучающихся о зоне полупустынь и пустынь. Знакомство с географическим положением, </w:t>
            </w:r>
            <w:r>
              <w:rPr/>
              <w:t>рельефом, полезными ископаемыми зоны пустынь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х зон России зону пустынь и полупустынь. Закрашивают в контурной карте зону пустынь и полупустынь. Показывают на карте по условным знакам полезные ископаемые, которые добывают в пустыне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основные признаки пустынь. Показывают зону пустынь на настенной карте и отмечают ее в контурной карте. </w:t>
            </w:r>
            <w:r>
              <w:rPr/>
              <w:t>Перечисляют полезные ископаемые, которые добывают в пустынях и полупустынях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она субтропиков </w:t>
            </w:r>
            <w:r>
              <w:rPr>
                <w:lang w:val="ru-RU"/>
              </w:rPr>
              <w:t xml:space="preserve">Положение на карте </w:t>
            </w:r>
            <w:r>
              <w:rPr/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ортное хозяйство. Население и его основные занятия</w:t>
            </w:r>
            <w:r>
              <w:rPr/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ода зоны влажных субтропиков (Сочи, Анапа, Геленджик). </w:t>
            </w:r>
            <w:r>
              <w:rPr>
                <w:b/>
                <w:bCs/>
                <w:i/>
                <w:iCs/>
              </w:rPr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а зоны сухих субтропиков (Ялта, Севастополь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ервоначальных представлений обучающихся о зоне субтропиков. Знакомство с географическим положением природной зоны, климатом, особенностями растительного и животного мира сухих и влажных субтропиков. </w:t>
            </w:r>
            <w:r>
              <w:rPr/>
              <w:t>Воспитание бережного отношения к природным богатствам своей страны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х зон России зону субтропиков (с помощью). По рисункам называют растения и животных субтропиков. Составляют рассказ об одном из растений/ животных по плану с помощью учител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х зон России зону субтропиков. Отмечают ее на контурной карте с помощью учителя. Характеризуют климатические условия влажных и сухих субтропиков. Называют дикорастущие и культурные растения субтропиков. Рассказывают об одном из растений/животных зоны субтропиков по плану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Высотная поясность в горах. </w:t>
            </w:r>
            <w:r>
              <w:rPr>
                <w:lang w:val="ru-RU"/>
              </w:rPr>
              <w:t xml:space="preserve">Положение на карте. Рельеф и полезные ископаемые. Климат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олжение формирования представлений обучающихся о природных зонах РФ. Знакомство с областью высотной поясности, ее положением на карте, поверхностью, полезными ископаемыми, особенностями климат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казывают горы России (заранее выделенные учителем). С опорой на иллюстрации называют животных высотной поясности. </w:t>
            </w:r>
            <w:r>
              <w:rPr/>
              <w:t>Используя карту, называют горы Росс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казывают на карте горы России. Называют животных, которые обитают в горах. </w:t>
            </w:r>
            <w:r>
              <w:rPr/>
              <w:t>Обозначают горы на контурной карте 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обенности природы и хозяйства Северного Кавказа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редставлений обучающихся о высотной поясности. </w:t>
            </w:r>
            <w:r>
              <w:rPr/>
              <w:t> </w:t>
            </w:r>
            <w:r>
              <w:rPr>
                <w:lang w:val="ru-RU"/>
              </w:rPr>
              <w:t>Знакомство школьников с Кавказскими горами, природой, населением, хозяйством. Воспитание толерантного отношения к людям других национальностей, их обычаям и традициям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горы на карте с помощью учителя.По иллюстрациям, с помощью опорных слова и словосочетаний, рассказывают о природе Кавказа. Показывают и называют по условным знакам крупные месторождения полезных ископаемых (нефть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о природе Кавказа.Перечисляют, с опорой на карту, полезные ископаемые, которые добывают на Кавказе. Называют отрасли сельского хозяйства, которые развиты в предгорьях Кавказа с опорой на схему/иллюстрации. Составляют по плану рассказ о занятиях горцев, опираясь на текст учебника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ода и экологические проблемы Урала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представлений обучающихся о высотной поясности. Расширение представлений о городах РФ. Знакомство обучающихся с природой Уральских гор, крупными промышленными городами Урала. </w:t>
            </w:r>
            <w:r>
              <w:rPr/>
              <w:t>Совершенствование навыков работы с настенной, настольной,  контурной картам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Уральские горы, используя помощь учителя. Составляют рассказ о природных богатствах Урала по предложенным учителем предложениям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дят на физической карте России Уральские горы. Показывают месторождения полезных ископаемых. Рассказывают о природных богатствах края. Перечисляют, что выпускают предприятия тяжелой промышленности Урала с опорой на схему/иллюстрацию. Показывают на карте крупные города и отмечают их на контурной карте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лтайские горы. Особенности природы. Хозяйство. Население и его основные занятия. </w:t>
            </w:r>
            <w:r>
              <w:rPr/>
              <w:t>Города  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должение формирование представлений обучающихся о высотной поясности. Знакомство с природой Алтайских гор, крупными городами региона. Совершенствование навыков работы с настенной, настольной, контурной</w:t>
            </w:r>
            <w:r>
              <w:rPr/>
              <w:t> </w:t>
            </w:r>
            <w:r>
              <w:rPr>
                <w:lang w:val="ru-RU"/>
              </w:rPr>
              <w:t xml:space="preserve"> картам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Алтайские горы, используя помощь учителя. По рисункам отвечают на вопросы, чем занимаются сельские жители Алта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казывают о природе Алтайских гор. Называют крупные города Алтая. Показывают на карте, отмечают их на контурной карте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Составляют рассказ о занятиях сельских жителей Алтая по плану  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общающий урок по географии России </w:t>
            </w:r>
            <w:r>
              <w:rPr/>
              <w:t> 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торение, обобщение и систематизация знаний по курсу «География России». Формирование навыков работать в парах, группах, выполнять самостоятельно задания в тетради на печатной основе. </w:t>
            </w:r>
            <w:r>
              <w:rPr/>
              <w:t>Совершенствование навыков работы с настенной, настольной, контурной  картам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е зоны России. Называют с опорой на карту - приложение к учебнику - характерные особенности природных зон Росси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карте природные зоны России. Определяют по описанию, иллюстрациям природные зоны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ый тес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00:00Z</dcterms:created>
  <dc:creator>word</dc:creator>
  <dc:description/>
  <cp:keywords/>
  <dc:language>en-US</dc:language>
  <cp:lastModifiedBy>Пользователь Windows</cp:lastModifiedBy>
  <cp:lastPrinted>2025-09-29T09:16:00Z</cp:lastPrinted>
  <dcterms:modified xsi:type="dcterms:W3CDTF">2025-11-05T10:47:00Z</dcterms:modified>
  <cp:revision>3</cp:revision>
  <dc:subject/>
  <dc:title/>
</cp:coreProperties>
</file>